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ztcUiGsfPzlxAIIvCXJvkQfhSxXhFobuW9k6UHSHQfs58y/L22NATZHV1mDks38m3EkZNR
ETW+JQWo/u+XLph4l2C5HAMS/iNqFWUvwigZ35SUfXYCq6lOAifqVAgyjwzrjFP5taOxAIIH
94TD1T5rWj9YeWVG1k/Iwd9dOA1u90vWND6b9STgVKQiOMAO7UThwundrVnCqgvTrdmUGd25
r6UIBMfIGR7fmUbpGP</vt:lpwstr>
  </property>
  <property fmtid="{D5CDD505-2E9C-101B-9397-08002B2CF9AE}" pid="3" name="_2015_ms_pID_7253431">
    <vt:lpwstr>Q5SoUbmeX1JVALw6/IFXU1FDnhvgc6BIrxogX/cpRg73enSOlZIciM
zAkLM5LA4sqWCyx8kLUJl0wU3pfUvGHSDIlUSc+KTQgiJzfRa2FxWrKsu+9VGUfMAzzFVWeo
KI4Fgb6Ekj7TDunDN7r9tnHeKRIdM06gYsiokK9C+czhFwqItDe7QmY9/DylMnnKM1Qifs3t
W6wfKNLhJcVS4g5IHSxkCoIJ495lfmN1UBGv</vt:lpwstr>
  </property>
  <property fmtid="{D5CDD505-2E9C-101B-9397-08002B2CF9AE}" pid="4" name="_2015_ms_pID_7253431_00">
    <vt:lpwstr>_2015_ms_pID_7253431</vt:lpwstr>
  </property>
  <property fmtid="{D5CDD505-2E9C-101B-9397-08002B2CF9AE}" pid="5" name="_2015_ms_pID_7253432">
    <vt:lpwstr>DkImT8ZvNfVO6wWniJpqkQywTxXnnZDR63Xm
/qSNZ1OYicm1Oh39QclQJNjnGiigskymSnpwPIm0t/Jb+6X7O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